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 xml:space="preserve">ПЛАН НАСТАВЕ </w:t>
      </w:r>
      <w:r>
        <w:rPr>
          <w:lang w:val="sr-CS"/>
        </w:rPr>
        <w:t>ДОКТОРСКИХ СТУДИЈА</w:t>
      </w:r>
    </w:p>
    <w:p>
      <w:pPr>
        <w:pStyle w:val="Heading1"/>
        <w:rPr>
          <w:lang w:val="sr-CS"/>
        </w:rPr>
      </w:pPr>
      <w:r>
        <w:rPr>
          <w:lang w:val="sr-CS"/>
        </w:rPr>
        <w:t>БИО</w:t>
      </w:r>
      <w:r>
        <w:rPr/>
        <w:t>ФОТОНИКА</w:t>
      </w:r>
      <w:r>
        <w:rPr>
          <w:lang w:val="sr-CS"/>
        </w:rPr>
        <w:t xml:space="preserve"> (</w:t>
      </w:r>
      <w:r>
        <w:rPr/>
        <w:t>БФОТ</w:t>
      </w:r>
      <w:r>
        <w:rPr>
          <w:lang w:val="sr-CS"/>
        </w:rPr>
        <w:t>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Доктор наука из области Био</w:t>
      </w:r>
      <w:r>
        <w:rPr>
          <w:b/>
        </w:rPr>
        <w:t>фотоника</w:t>
      </w:r>
      <w:r>
        <w:rPr>
          <w:b/>
          <w:lang w:val="sr-CS"/>
        </w:rPr>
        <w:t xml:space="preserve"> (БФ</w:t>
      </w:r>
      <w:r>
        <w:rPr>
          <w:b/>
        </w:rPr>
        <w:t>ОТ</w:t>
      </w:r>
      <w:r>
        <w:rPr>
          <w:b/>
          <w:lang w:val="sr-CS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37"/>
        <w:gridCol w:w="900"/>
        <w:gridCol w:w="990"/>
        <w:gridCol w:w="990"/>
        <w:gridCol w:w="990"/>
        <w:gridCol w:w="900"/>
        <w:gridCol w:w="900"/>
      </w:tblGrid>
      <w:tr>
        <w:trPr>
          <w:trHeight w:val="4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еместри са бројем </w:t>
            </w:r>
            <w:r>
              <w:rPr>
                <w:iCs/>
                <w:lang w:val="sr-CS"/>
              </w:rPr>
              <w:t>ЕПСБа</w:t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/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b/>
                <w:lang w:val="sr-RS"/>
              </w:rPr>
              <w:t>Функционална флоресцентна микроскоп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.</w:t>
            </w:r>
            <w:r>
              <w:rPr>
                <w:lang w:val="sl-SI"/>
              </w:rPr>
              <w:t xml:space="preserve">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  <w:lang w:val="sr-RS"/>
              </w:rPr>
              <w:t>Примена биофотонике у биодијагностичким метод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ни предмет групе А</w:t>
            </w: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ни предмет групе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ни предмет групе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ни предмет групе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ни предмет групе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ни предмет групе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и курс из биоф</w:t>
            </w:r>
            <w:r>
              <w:rPr/>
              <w:t>ото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докторске дисертациј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93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ЕПСБ по семестру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ЕПСБ</w:t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80 </w:t>
              <w:tab/>
              <w:tab/>
              <w:t>(од тога 90 за докторску дисертацију)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b/>
          <w:bCs/>
        </w:rPr>
        <w:t>Обавезни предмет</w:t>
      </w:r>
      <w:r>
        <w:rPr>
          <w:b/>
          <w:bCs/>
          <w:lang w:val="sr-CS"/>
        </w:rPr>
        <w:t>и групе А</w:t>
      </w:r>
      <w:r>
        <w:rPr>
          <w:b/>
          <w:bCs/>
          <w:lang w:val="sl-SI"/>
        </w:rPr>
        <w:t>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50"/>
        <w:gridCol w:w="1350"/>
      </w:tblGrid>
      <w:tr>
        <w:trPr>
          <w:cantSplit w:val="true"/>
        </w:trPr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>
                <w:lang w:val="sr-CS"/>
              </w:rPr>
              <w:t>У зависности од претходног образовања (физичко-техничко или био-медицинско)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узима један од доле наведена два предмета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креди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</w:t>
            </w:r>
            <w:r>
              <w:rPr>
                <w:lang w:val="sr-CS"/>
              </w:rPr>
              <w:t>3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b/>
                <w:lang w:val="sr-RS"/>
              </w:rPr>
              <w:t>Молекуларне основе и структурна организација живих организа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</w:t>
            </w:r>
            <w:r>
              <w:rPr>
                <w:lang w:val="sr-CS"/>
              </w:rPr>
              <w:t>3б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b/>
                <w:lang w:val="sr-RS"/>
              </w:rPr>
              <w:t>Увод у фотонику и ласере – светлост,  ласери и интеракција светлости и матер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Специјални курс из биофотонике (укупно 25 кредита)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До краја</w:t>
            </w:r>
            <w:r>
              <w:rPr>
                <w:lang w:val="ru-RU"/>
              </w:rPr>
              <w:t xml:space="preserve"> </w:t>
            </w:r>
            <w:r>
              <w:rPr/>
              <w:t>IV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семестра после положених свих предмета </w:t>
            </w:r>
          </w:p>
          <w:p>
            <w:pPr>
              <w:pStyle w:val="BodyText3"/>
              <w:rPr/>
            </w:pPr>
            <w:r>
              <w:rPr/>
              <w:t>Програм је модуларан и индивидуалан, прилагођен теми докторске дисертације, одабран у сагласности са менторима и одобрен од стране Програмског савета смера биофизике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пецијални курс се састоји из 3 модул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.</w:t>
              <w:tab/>
              <w:t>Увода у научно-истраживачки рад (5 кредита)</w:t>
            </w:r>
          </w:p>
          <w:p>
            <w:pPr>
              <w:pStyle w:val="BodyTextIndent2"/>
              <w:rPr/>
            </w:pPr>
            <w:r>
              <w:rPr/>
              <w:t xml:space="preserve">б. </w:t>
              <w:tab/>
              <w:t>Семинарског рада у којем је детаљно образложена тема предложене докторске дисертације (10 кредит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. </w:t>
              <w:tab/>
              <w:t>Одбрањене теме пред независном комисијом (10 кредита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ДОКТОРСКА ДИСЕРТАЦИЈА ИЗ ОБЛАСТ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Израда п</w:t>
            </w:r>
            <w:r>
              <w:rPr>
                <w:lang w:val="sr-CS"/>
              </w:rPr>
              <w:t>очиње</w:t>
            </w:r>
            <w:r>
              <w:rPr>
                <w:lang w:val="ru-RU"/>
              </w:rPr>
              <w:t xml:space="preserve"> у </w:t>
            </w:r>
            <w:r>
              <w:rPr>
                <w:lang w:val="sr-Latn-CS"/>
              </w:rPr>
              <w:t xml:space="preserve">III </w:t>
            </w:r>
            <w:r>
              <w:rPr>
                <w:lang w:val="sr-CS"/>
              </w:rPr>
              <w:t>семестру, после положених испита</w:t>
            </w:r>
            <w:r>
              <w:rPr>
                <w:lang w:val="ru-RU"/>
              </w:rPr>
              <w:t xml:space="preserve"> </w:t>
            </w:r>
            <w:r>
              <w:rPr>
                <w:lang w:val="sr-Latn-CS"/>
              </w:rPr>
              <w:t>из прва два семстр</w:t>
            </w:r>
            <w:r>
              <w:rPr>
                <w:lang w:val="sr-CS"/>
              </w:rPr>
              <w:t>а и дела Специјалног курса из биофотон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CS"/>
        </w:rPr>
        <w:t>Изборни предмети групе Б</w:t>
      </w:r>
      <w:r>
        <w:rPr>
          <w:b/>
          <w:bCs/>
          <w:lang w:val="sl-SI"/>
        </w:rPr>
        <w:t>: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tbl>
      <w:tblPr>
        <w:tblW w:w="90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030"/>
        <w:gridCol w:w="12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r-CS"/>
              </w:rPr>
              <w:t>Број креди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l-SI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RS"/>
              </w:rPr>
              <w:t>Оптометриј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RS"/>
              </w:rPr>
              <w:t xml:space="preserve">Пројектовање оптичких система у биомедицин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l-SI"/>
              </w:rPr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</w:rPr>
              <w:t>Савремене технике оптичке микроскoпије у биологији и медици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RS"/>
              </w:rPr>
              <w:t>Сигнали и системи у биомедици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ике, анализа сигнала и сл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RS"/>
              </w:rPr>
              <w:t>Неинванзивна биомедицинска дијагност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58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RS"/>
              </w:rPr>
              <w:t>Самоорганизација и математичко моделирање нелинеарних динамичких процес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RS"/>
              </w:rPr>
              <w:t>Интегрисани и фибер оптички биосензор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Изборни предмети групе В</w:t>
      </w:r>
      <w:r>
        <w:rPr>
          <w:b/>
          <w:bCs/>
          <w:lang w:val="sl-SI"/>
        </w:rPr>
        <w:t>: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030"/>
        <w:gridCol w:w="12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r-CS"/>
              </w:rPr>
              <w:t>Број креди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 xml:space="preserve">Биофотоника у фармациј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>Биофотоника у микро биологији и неинванзивној дијагностици инфективних боле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иофотоника у неуронауци - Неурофотон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 xml:space="preserve">Нанобиофотоник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>Ласерска микроманипулација у медицини и биологиј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Оптичке структуре у природи и биомимет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Оптика у офталмологиј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Фотохемија биомакромолеку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 Courier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348" w:leader="none"/>
      </w:tabs>
      <w:ind w:right="50" w:hanging="0"/>
      <w:jc w:val="both"/>
      <w:outlineLvl w:val="5"/>
    </w:pPr>
    <w:rPr>
      <w:rFonts w:ascii="YuCiril Times;Courier New" w:hAnsi="YuCiril Times;Courier New" w:cs="YuCiril Times;Courier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348" w:leader="none"/>
      </w:tabs>
      <w:ind w:right="50" w:hanging="0"/>
      <w:jc w:val="both"/>
      <w:outlineLvl w:val="8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Yu Courier" w:hAnsi="Yu Courier" w:cs="Yu Courier"/>
      <w:i/>
      <w:iCs/>
    </w:rPr>
  </w:style>
  <w:style w:type="paragraph" w:styleId="BodyTextIndent2">
    <w:name w:val="Body Text Indent 2"/>
    <w:basedOn w:val="Normal"/>
    <w:qFormat/>
    <w:pPr>
      <w:ind w:left="709" w:hanging="709"/>
    </w:pPr>
    <w:rPr>
      <w:lang w:val="sr-CS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6:58:00Z</dcterms:created>
  <dc:creator>Dragica Minic</dc:creator>
  <dc:description/>
  <dc:language>en-US</dc:language>
  <cp:lastModifiedBy>brana</cp:lastModifiedBy>
  <cp:lastPrinted>2014-01-23T14:23:00Z</cp:lastPrinted>
  <dcterms:modified xsi:type="dcterms:W3CDTF">2014-02-01T08:14:00Z</dcterms:modified>
  <cp:revision>4</cp:revision>
  <dc:subject/>
  <dc:title>Plan nastave</dc:title>
</cp:coreProperties>
</file>